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812014387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793775676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92865890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593686473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855059107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253257833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592492056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60682615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563327061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